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33478168"/>
      <w:bookmarkStart w:id="1" w:name="__Fieldmark__0_4033478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33478168"/>
      <w:bookmarkStart w:id="3" w:name="__Fieldmark__1_4033478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33478168"/>
      <w:bookmarkStart w:id="5" w:name="__Fieldmark__2_40334781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33478168"/>
      <w:bookmarkStart w:id="7" w:name="__Fieldmark__3_403347816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033478168"/>
      <w:bookmarkStart w:id="9" w:name="__Fieldmark__4_403347816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20"/>
        <w:szCs w:val="18"/>
      </w:rPr>
      <w:t>Numer postępowania: WOF-I.261.18.2021</w:t>
    </w:r>
    <w:r>
      <w:rPr>
        <w:rFonts w:cs="Arial" w:ascii="Arial" w:hAnsi="Arial"/>
        <w:sz w:val="18"/>
        <w:szCs w:val="18"/>
      </w:rPr>
      <w:tab/>
      <w:tab/>
      <w:t xml:space="preserve">                                          </w:t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rPr>
        <w:rFonts w:ascii="Arial" w:hAnsi="Arial"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240"/>
      <w:ind w:right="-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ziałania ochrony czynnej wraz z monitoringiem na siedliskach nieleśnych w obszarze   </w:t>
      <w:br/>
      <w:t xml:space="preserve"> Natura 2000 Suchy MłynPLH240016. Monitoring przedmiotów ochrony – gatun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7-16T08:08:00Z</dcterms:modified>
  <cp:revision>3</cp:revision>
  <dc:subject/>
  <dc:title/>
</cp:coreProperties>
</file>